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TUAL ROTARY CLUB  CORUMB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 DE AÇÃO DO PROFESSOR GERENCIADOR DE TECNOLOGIAS E RECURSOS MIDIATICOS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RUMBÁ/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ÇÃ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59"/>
        <w:gridCol w:w="959"/>
        <w:gridCol w:w="959"/>
        <w:gridCol w:w="959"/>
        <w:gridCol w:w="976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7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PLANO DE AÇÃO – 2012 – 2º Semestr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GOVERNO DO ESTADO DE MATO GROSSO DO SUL</w:t>
            </w:r>
          </w:p>
        </w:tc>
      </w:tr>
      <w:tr>
        <w:trPr>
          <w:trHeight w:val="465" w:hRule="atLeast"/>
        </w:trPr>
        <w:tc>
          <w:tcPr>
            <w:tcW w:w="76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SECRETARIA DE ESTADO DE EDUCAÇÃO</w:t>
            </w:r>
          </w:p>
        </w:tc>
      </w:tr>
      <w:tr>
        <w:trPr>
          <w:trHeight w:val="465" w:hRule="atLeast"/>
        </w:trPr>
        <w:tc>
          <w:tcPr>
            <w:tcW w:w="769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SUPERINTENDÊNCIA DE POLÍTICAS DE EDUCAÇÃO</w:t>
            </w:r>
          </w:p>
        </w:tc>
      </w:tr>
      <w:tr>
        <w:trPr>
          <w:trHeight w:val="465" w:hRule="atLeast"/>
        </w:trPr>
        <w:tc>
          <w:tcPr>
            <w:tcW w:w="76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COORDENADORIA DE TECNOLOGIAS EDUCACIONAIS</w:t>
            </w:r>
          </w:p>
        </w:tc>
      </w:tr>
      <w:tr>
        <w:trPr>
          <w:trHeight w:val="465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NÚCLEO DE TECNOLOGIAS EDUCACIONAIS DE CORUMBÁ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Diretora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Maria Fernandes de Barros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Secretário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Ariovaldo Benites Filho 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Professor Gerenciador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Jorge L. S. Sambrana</w:t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2091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VA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>A elaboração do Plano de Ação (PA) de 2012 integra o rol de ações que serão desenvolvidas pelo PROGETEC na STE da Escola Estadual Rotary Club Corumbá-MS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Parte do pressuposto que o planejamento é um processo voltado para a organização de ações que permitam a consecução de objetivos educacionais. Desse modo, o PA é “um documento escrito que materializa um determinado momento de um planejamento. É a apresentação, de forma organizada, de um conjunto de decisões” (MASETTO, 1997, p. 86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Nesse sentido, o PROGETEC planejou as ações a serem desenvolvidas durante  o segundo semestre no ano de 2012, na Escola Estadual Rotary Club com a finalidade de organizar e executar atividades de formação continuada dos professores regentes, bem como  primar para o uso constante da STE de forma a permitir um aprendizado eficiente e eficaz por parte dos alunos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Com esta finalidade apresenta-se a seguir por meio uma tabela a relação de atividades técnico-pedagógicas que o PROGETEC planejou para o segundo semestre.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148590</wp:posOffset>
                </wp:positionV>
                <wp:extent cx="8829675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720" cy="4190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no de Ação - 20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b0f0" stroked="t" o:allowincell="f" style="position:absolute;margin-left:-4.9pt;margin-top:11.7pt;width:695.2pt;height:3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no de Ação - 2012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371"/>
        <w:gridCol w:w="1533"/>
        <w:gridCol w:w="1675"/>
        <w:gridCol w:w="2160"/>
        <w:gridCol w:w="2843"/>
        <w:gridCol w:w="880"/>
      </w:tblGrid>
      <w:tr>
        <w:trPr/>
        <w:tc>
          <w:tcPr>
            <w:tcW w:w="275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manda</w:t>
            </w:r>
          </w:p>
        </w:tc>
        <w:tc>
          <w:tcPr>
            <w:tcW w:w="3208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íodo</w:t>
            </w:r>
          </w:p>
        </w:tc>
        <w:tc>
          <w:tcPr>
            <w:tcW w:w="216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ável</w:t>
            </w:r>
          </w:p>
        </w:tc>
        <w:tc>
          <w:tcPr>
            <w:tcW w:w="284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stema de Implementação</w:t>
            </w:r>
          </w:p>
        </w:tc>
        <w:tc>
          <w:tcPr>
            <w:tcW w:w="88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sto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ício</w:t>
            </w:r>
          </w:p>
        </w:tc>
        <w:tc>
          <w:tcPr>
            <w:tcW w:w="1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rmino</w:t>
            </w:r>
          </w:p>
        </w:tc>
        <w:tc>
          <w:tcPr>
            <w:tcW w:w="21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Avaliação do 1º semestre</w:t>
            </w:r>
          </w:p>
        </w:tc>
        <w:tc>
          <w:tcPr>
            <w:tcW w:w="23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HO</w:t>
            </w:r>
          </w:p>
        </w:tc>
        <w:tc>
          <w:tcPr>
            <w:tcW w:w="1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HO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XÃO DA ATUAÇÃO NO 1º SEMESTRE.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Escrever o projeto de Oficina com os professores</w:t>
            </w:r>
          </w:p>
        </w:tc>
        <w:tc>
          <w:tcPr>
            <w:tcW w:w="2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Professores regentes da EE Rotary Club.</w:t>
            </w:r>
          </w:p>
        </w:tc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EC E COORDENADORES DE AREAS. </w:t>
            </w:r>
          </w:p>
        </w:tc>
        <w:tc>
          <w:tcPr>
            <w:tcW w:w="2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EVER O PROJETO NA STE EM ARTICULAÇÃO COM OS COORDENADORES DE ÁREAS E ENCAMINHAR AO NTE</w:t>
            </w:r>
          </w:p>
        </w:tc>
        <w:tc>
          <w:tcPr>
            <w:tcW w:w="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Oficinas com os professores regentes</w:t>
            </w:r>
          </w:p>
        </w:tc>
        <w:tc>
          <w:tcPr>
            <w:tcW w:w="23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fessores da Unidade Escolar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EMBRO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NHAMENTO E FORMAÇÃO CONTINUADA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Auxilio no Planejamento Online</w:t>
            </w:r>
          </w:p>
        </w:tc>
        <w:tc>
          <w:tcPr>
            <w:tcW w:w="2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es regentes, coordenadores de áreas e coordenação pedagógica.</w:t>
            </w:r>
          </w:p>
        </w:tc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HO</w:t>
            </w:r>
          </w:p>
        </w:tc>
        <w:tc>
          <w:tcPr>
            <w:tcW w:w="1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EMBRO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NTE O HORÁRIO DO PROGETEC NA ESCOLA, E AUXILIANDO O PROFESSOR REGENTE NA HORA ATIVIDADE</w:t>
            </w:r>
          </w:p>
        </w:tc>
        <w:tc>
          <w:tcPr>
            <w:tcW w:w="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Apresentação de sites aos professores regentes para uso pedagógico</w:t>
            </w:r>
          </w:p>
        </w:tc>
        <w:tc>
          <w:tcPr>
            <w:tcW w:w="23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es regentes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EMBRO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NHAMENTO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Acervo de mídias (trabalho continuado)</w:t>
            </w:r>
          </w:p>
        </w:tc>
        <w:tc>
          <w:tcPr>
            <w:tcW w:w="2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es regentes</w:t>
            </w:r>
          </w:p>
        </w:tc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EMBRO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LHO CONTINUO</w:t>
            </w:r>
          </w:p>
        </w:tc>
        <w:tc>
          <w:tcPr>
            <w:tcW w:w="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Manutenção da wiki da escola</w:t>
            </w:r>
          </w:p>
        </w:tc>
        <w:tc>
          <w:tcPr>
            <w:tcW w:w="23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dade Escolar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EMBRO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</w:t>
            </w:r>
          </w:p>
        </w:tc>
        <w:tc>
          <w:tcPr>
            <w:tcW w:w="2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BALHO CONTINUO.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36"/>
                <w:szCs w:val="36"/>
              </w:rPr>
              <w:t>Desenvolvimento de Projetos  e atividades com o uso da STE e mídias (Fotografia)</w:t>
            </w:r>
          </w:p>
        </w:tc>
        <w:tc>
          <w:tcPr>
            <w:tcW w:w="2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OS E PROFESSORES</w:t>
            </w:r>
          </w:p>
        </w:tc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UBRO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EC E PROFESSORES DE ARTES</w:t>
            </w:r>
          </w:p>
        </w:tc>
        <w:tc>
          <w:tcPr>
            <w:tcW w:w="2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O, PESQUISA E PRODUÇÃO</w:t>
            </w:r>
          </w:p>
        </w:tc>
        <w:tc>
          <w:tcPr>
            <w:tcW w:w="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EE ROTARY CLUB CORUMBÁ/Corumbá-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 xml:space="preserve">MASETTO, MARCOS. </w:t>
      </w:r>
      <w:r>
        <w:rPr>
          <w:rFonts w:eastAsia="Calibri"/>
          <w:b/>
        </w:rPr>
        <w:t>Didática</w:t>
      </w:r>
      <w:r>
        <w:rPr>
          <w:rFonts w:eastAsia="Calibri"/>
        </w:rPr>
        <w:t>: a aula como centro, 3ª ed. São Paulo, SP: FTD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SEDMS</dc:creator>
  <dc:description/>
  <cp:keywords/>
  <dc:language>en-US</dc:language>
  <cp:lastModifiedBy>SEDMS</cp:lastModifiedBy>
  <dcterms:modified xsi:type="dcterms:W3CDTF">2012-08-09T12:29:00Z</dcterms:modified>
  <cp:revision>1</cp:revision>
  <dc:subject/>
  <dc:title>ESCOLA ESTATUAL ROTARY CLUB  CORUMBÁ</dc:title>
</cp:coreProperties>
</file>